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GO PH-MET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6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ph-met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rzyrząd laboratoryjny w obudowie stacjonarnej, zasilany zasilac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rząd wyposażony w duży, podświetlany wyświetlacz z regulacją jaskrawości- jednoczesne wyświetlanie wartości pH oraz temperatu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zyrząd mierzy dokładnie pH, potencjał redox oraz temperaturę zgodnie z tabelą w tym zakresie zawartą w rozdziale II siwz-„Opis przedmiotu zamówienia”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 zależności od zastosowanej elektrody umożliwia pomiar wód czystych, ścieków, gleby it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kalibracja elektrody pH w 1 do 5 punkt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automatyczne wykrywanie wartości buforów, wprowadzanych przez użytkow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a zmiana pamiętanej wartości pH wzorca wraz ze zmianą temperatury dla wzorców pH zgodnych z G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mięć wyników kalibracji 3 elektrod umożliwiająca ich szybką  wymianę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amięć do 950 wyników, zbieranych pojedynczo lub seryjnie z temperaturą, czasem i datą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wyjście US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na wyposażeniu: elektroda zespolona do wód czystych, czujnik temperatury, pojemnik na przyrząd, kabel USB i program zbierania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25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1-17T10:47:00Z</dcterms:modified>
  <cp:revision>9</cp:revision>
  <dc:subject/>
  <dc:title>SPECYFIKACJA TECHNICZNA</dc:title>
</cp:coreProperties>
</file>